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666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Обеспечение жильем молодых семей на территории МО «Каменский городской округ» на 2011-2015 годы»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775"/>
        <w:gridCol w:w="1438"/>
        <w:gridCol w:w="1081"/>
        <w:gridCol w:w="1080"/>
        <w:gridCol w:w="1080"/>
        <w:gridCol w:w="1080"/>
        <w:gridCol w:w="1260"/>
        <w:gridCol w:w="2160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   </w:t>
              <w:br/>
              <w:t>строки</w:t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и (целей) и задач, целевых показателе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начение целевого показателя реализации      </w:t>
              <w:br/>
              <w:t xml:space="preserve">             муниципальной программ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точник  </w:t>
              <w:br/>
              <w:t xml:space="preserve"> значений  </w:t>
              <w:br/>
              <w:t>показателей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3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. Решение жилищной проблемы молодых семей, проживающих на территории МО «Каменский городской округ», признанных в установленном порядке нуждающимися в улучшении жилищных услов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3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. Предоставление финансовой поддержки молодым семьям, нуждающимся в улучшении жилищных услов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олодых семей, получивших социальную выплат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ме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Министерства физической культуры, спорта и молодежной политики «Об утверждении списка молодых семей – претендентов на получение социальных выплат…»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молодых семей, получивших социальную выплату, от численности молодых семей, состоящих на учете нуждающихся в жилье по состоянию на 01.01.2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писок молодых семей, изъявивших желание получить социальную выплату по МО «Каменский городской округ», утвержденный постановлением Главы городского округа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МЕТОДИ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АСЧЕТА ЦЕЛЕВЫХ ПОКАЗАТЕЛЕЙ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еспечение жильем молодых семей на территор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 "Каменский городской округ"  на 2011-2015 годы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I. Количество предоставленных социальных выплат молодым семьям, нуждающимся в улучшении жилищных условий. Значение данного показателя в абсолютном выражении формируется исходя из выдачи свидетельств о праве на получение социальных выплат на приобретение (строительства) жиль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казатель II. Доля молодых семей, получивших социальную выплату, от числа молодых семей состоящих на учете в качестве нуждающихся в улучшении жилищных условий. Расчет значения показателя в отчетном периоде осуществляется по следующей формуле:</w:t>
      </w:r>
    </w:p>
    <w:p>
      <w:pPr>
        <w:pStyle w:val="ConsPlusNonformat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                      </w:t>
      </w:r>
      <w:r>
        <w:rPr>
          <w:sz w:val="26"/>
          <w:szCs w:val="26"/>
        </w:rPr>
        <w:t>П (кол-во)</w:t>
      </w:r>
    </w:p>
    <w:p>
      <w:pPr>
        <w:pStyle w:val="ConsPlusNonformat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                 </w:t>
      </w:r>
      <w:r>
        <w:rPr>
          <w:sz w:val="26"/>
          <w:szCs w:val="26"/>
        </w:rPr>
        <w:t>Д = ------------- x 100</w:t>
      </w:r>
      <w:r>
        <w:rPr>
          <w:rFonts w:cs="Times New Roman" w:ascii="Times New Roman" w:hAnsi="Times New Roman"/>
          <w:sz w:val="26"/>
          <w:szCs w:val="26"/>
        </w:rPr>
        <w:t>%</w:t>
      </w:r>
      <w:r>
        <w:rPr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nformat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                      </w:t>
      </w:r>
      <w:r>
        <w:rPr>
          <w:sz w:val="26"/>
          <w:szCs w:val="26"/>
        </w:rPr>
        <w:t>М (кол-во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 - доля молодых семей, нуждающихся в улучшении жилищных услов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 (кол-во) - общее количество предоставленных социальных выплат молодым семьям, нуждающимся в улучшении жилищных услов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М (кол-во) - количество молодых семей, получивших социальную выплату, от числа молодых семей состоящих на учете в качестве нуждающихся в улучшении жилищных условий по состоянию на 01.01.2011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32:00Z</dcterms:created>
  <dc:creator>admin</dc:creator>
  <dc:description/>
  <cp:keywords/>
  <dc:language>en-US</dc:language>
  <cp:lastModifiedBy>admin</cp:lastModifiedBy>
  <dcterms:modified xsi:type="dcterms:W3CDTF">2014-10-02T09:34:00Z</dcterms:modified>
  <cp:revision>1</cp:revision>
  <dc:subject/>
  <dc:title>Приложение 1</dc:title>
</cp:coreProperties>
</file>